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ephanie Hefez</w:t>
        <w:tab/>
        <w:tab/>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rancesca Bedell</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C 102</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rch 2, 2010</w:t>
      </w:r>
    </w:p>
    <w:p>
      <w:pPr>
        <w:pStyle w:val="NoSpacing"/>
        <w:jc w:val="center"/>
        <w:rPr>
          <w:rFonts w:ascii="Times New Roman" w:hAnsi="Times New Roman" w:cs="Times New Roman"/>
          <w:sz w:val="24"/>
          <w:szCs w:val="24"/>
        </w:rPr>
      </w:pPr>
      <w:r>
        <w:rPr>
          <w:rFonts w:cs="Times New Roman" w:ascii="Times New Roman" w:hAnsi="Times New Roman"/>
          <w:sz w:val="24"/>
          <w:szCs w:val="24"/>
        </w:rPr>
        <w:t>Context Statemen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Jamestown is a small island in the middle of the Narragansett Bay. It is nine miles long and one mile wide (Town). Geographically, it is twenty-five miles away from providence and one mile west of Newport (Town). Originally, it was called Conanicut Island, named after Chief Conanicut of the Narragansett Indians (Town). This island contained sacred burial sites for the Narragansett Indians who buried the dead on the west side of the island (Town). Out of respect, they laid the bodies towards the setting sun, with the metaphorical intent of our death being the final setting sun (Town). In 1657 the Narragansett Indians sold the island now known as Jamestown to English settlers (Town). It became major land for agriculture and remained that way for over two hundred years (Town). It has been told that the infamous pirate, Captain Kidd has buried some of his treasure on Jamestown Island; however, this rumored treasure has not yet been found (Town). In 1938 a major hurricane swept through Jamestown destroying many buildings (Town). The majority of these building have not yet been restored (Town). Today, some of the farms in Jamestown still remain and have allowed the island to maintain some of its traditional village appearances (Town). Its population is about 6,000 with a higher population in the summers resulting from its desirable tourist attractions (Town). It is a very wealthy island with its property expensive and enviable (Town). Years ago, ferries were the only means of transportation to and from Jamestown and the rest of Rhode Island (Town). In 1940 the first bridge, aptly named the Jamestown Bridge, was built connecting Jamestown with North Kingstown (Town). In 1969 the Newport Bridge was built as a pathway from Newport to Jamestown (Town). A new Jamestown bridge has been built and construction completed in 1992. 15 years later in 2007, the demolishment of the old bridge was finished (Town). Making a comeback in 1999, ferries have once again become a popular way of transportation (Town). Jamestown has one elementary school called Melrose Avenue School, which educates students between kindergarten and fourth grade (Town). It also has a middle school, Lawn Avenue School where students’ fifth grade through eighth grade attend (Town). Jamestown does not have a high school so high school students are bused to and from North Kingstown High School, which is about an eight-mile drive (Town). Because Jamestown is such a small island it does not have a very large industry (Town). The following is an overview of the statistics pertaining to Jamestown with specific focus on the towns middle school; Jamestown School-Lawn.</w:t>
      </w:r>
    </w:p>
    <w:p>
      <w:pPr>
        <w:pStyle w:val="NoSpacing"/>
        <w:spacing w:lineRule="auto" w:line="48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ata following, which has been obtained with regard to the population of Jamestown was collected based on the 2000 census. This means that much of the data has changed by now; however, many of the numbers may be similar based on some generally unchanging aspects of the town. What you will find is that Jamestown as a whole is a predominantly white and wealthy town. The median household income for a home in Jamestown is $63,073 (Rhode). If we compare this number to the median household income of Rhode Island at $42,090 or the United States $41,994 we can see that Jamestown is an overall wealthy town (Rhode). Median household income is based on all of the people in a household who are over eighteen and receive an income whether it is by working or collecting unemployment or disability (Rhode). The median family income in Jamestown is $77,990 whereas the median in Rhode Island is $52,781 and in $50,046 in the United States (Rhode). Because Jamestown is very wealthy and very small, it is not surprising that only 27 families are below the poverty level (Rhdoe). This number is extremely minute if compared to the 23,608 families in Rhode Island and the 9.2% of families in the entire country (Rhode). In total 163 individuals in Jamestown are below the poverty level and if compared to the 120,548 in Rhode Island it is concluded that of the amount of people that are impoverished in Rhode Island only .13% of them come from Jamestown (Rhode). Since there are only about 6,000 people in Jamestown we can conclude that only 2.7% of the population is in poverty. This number is extremely low compared to the 12.4% in the nation (Rhode). There are 5,484 Caucasians that live in Jamestown and 891,191 in Rhode Island (Rhode). Overall, 75.1% of all United States citizens are Caucasian (Rhode). Because of its small population and predominantly white makeup, the number of African Americans, Asians, Hispanics and American Indians are very low. There are 44 African Americans that live in Jamestown, which is .78% of all Jamestown residents (Rhode). This number compares very low to the 12.3% of the entire United States population that is African American. In the entire state of Rhode Island there are 23,665 Asians; in Jamestown there are only 22 and in the country 3.6% of the population is Asian (Rhode). Many years after English settlers bought the Island from American Indians, only 12 remained in Jamestown and in the entire state, there are 5,121 American Indians (Rhode). In Jamestown there seems to be many more adults than there are children. This may mean that Jamestown is a popular retirement spot or that older people who have lived in Jamestown their whole lives have adult children who have moved off the Island. 1,238, or only about 25% of the Jamestown population is children (Rhode). In the state there are 247,822 (Rhode). These statistics are based on the number of people under the age of eighteen. Fifteen percent of these children living in Jamestown live in single parent families (Rhode). This high number is surprising based on how high the median household income for Jamestown. The percent of children living in families below the federal poverty levels is very low at 1.4% compared to the 16.9% of children in Rhode Island living in poverty (Rhode). Jamestown also seems to have a very productive environment where the majority of teens under eighteen either stay in school or work. Only about 2% of teens are not in school and do not work whereas 7.3% of teens in Rhode Island are not in school or working (Rhode). In Jamestown there are no children who are financially dependent on their grandparents. 58% of the people in Jamestown who are eligible for food stamps, participate in the program and in the state of Rhode Island as a whole, 77% of people eligible participate (Rhode). Since Jamestown is a very sought after and desirable area to live in it comes as no surprise that the cost of rent in Jamestown is higher than the average cost of rent in Rhode Island. In Jamestown it is $1,512 and in Rhode Island as a whole the average rent is $1,232 (Rhode). In Rhode Island 84,717 children under the age of 19 are receiving medical assistance where as 96 children under the age of 19 receive medical assistance in Jamestown (Rhode). The child abuse and neglect rate per 1,000 children is at 4.8 in Jamestown, which is relatively low compared to the 10.7 % per 1,000 in Rhode Island (Rhode). Finally, 8% of adolescence partake in early intervention in Jamestown and in Rhode Island, 10% participate in early intervention (Rhod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Jamestown, the town that occupies the Conanicut Island, is a fairly small town with a reasonably small population overall. It has an overall positive socioeconomic status across the board, which in turn has affected the outcome of the district statistics.   Providence has 21,190 students and 1,840 teachers and East Greenwich has 2,407 students and 235 teachers (Information). Comparatively, the total number of students and teachers was very low at 501 and 64 (Information). These low numbers may be due not only to the fact that Jamestown is only 9 miles by 1 mile but also because there is no high school in Jamestown and high school students attend North Kingstown high school. Jamestown is also a fairly wealthy predominantly white town so it is not surprising that 0% of the classes are not taught by highly qualified teachers whereas in Providence about 10% of teachers are not highly qualified (Information). Similar to Jamestown, East Greenwich only has 1% of their teachers not highly qualified. Because of the high standards for well-educated teachers in Jamestown, it is not unexpected that 100% of students in elementary and middle school were categorized as high performing students (Information). On assessments, for both grades three and four from 2005-2008, all students performed above 65% in both math and reading with a high of 81% (Information). The scores across the three years, although reasonably consistent do tend to rise slightly. If we compare these numbers to those percentages for the state we find that as low as 50% of fourth grade students were proficient in reading in 2005-6 (Information). As written above, Jamestown is roughly 93% white with other races scattered across the other seven percent (Information). The largest minority group at 3% is Hispanics (Information). Based on these numbers it would be fair to assume that there may be some ethnocentrism and segregation may exist among whites and other racial groups such as Hispanics, Asians, Native Americans and African Americans. However, one is hopeful that the community practices multicultural education providing every student with education on the cultures of the other students in the class. It was also surprising that compared to the 1.6% of Rhode Islanders that went to nonpublic schools, 27.4% of students in Jamestown attend private schools (Information). Because of Jamestown generally wealthy population it was not unanticipated that a lot of money was spent on general and special education. Jamestown spends around $17,601 dollars on general education while Providence only spends $9,902 (Information). The special education number was also very high at $24,697 whereas the number in providence was only $17,994 and in the state as a whole $16,382 (Information). Most of the data in Jamestown has compared very similarly to East Greenwich across the board, therefore it is surprising to find that on general education, East Greenwich spends roughly $7,000 dollars less that Jamestown and about $7,000 dollars less on special education (Information). Overall, it is safe to say that by attending Jamestown elementary and middle school, a child will receive a very good education with a low student to teacher ratio at 1:7 by highly qualified teachers with appropriate funding. </w:t>
      </w:r>
    </w:p>
    <w:p>
      <w:pPr>
        <w:pStyle w:val="Normal"/>
        <w:autoSpaceDE w:val="false"/>
        <w:spacing w:lineRule="auto" w:line="480" w:before="0" w:after="0"/>
        <w:ind w:firstLine="720"/>
        <w:rPr/>
      </w:pPr>
      <w:r>
        <w:rPr>
          <w:rFonts w:cs="Times New Roman" w:ascii="Times New Roman" w:hAnsi="Times New Roman"/>
          <w:color w:val="000000"/>
          <w:sz w:val="24"/>
          <w:szCs w:val="24"/>
        </w:rPr>
        <w:t xml:space="preserve">Because the town of Jamestown is so small, it only has one elementary school and one middle school. High school students attend North Kingstown High School. The name of the middle school is Jamestown School-Lawn and has about 250 students in it. Overall, Jamestown provides a well-rounded education system that allows children to excel and succeed. With regard to assessments given between the years 2006 and 2009 Jamestown did significantly better than the state of Rhode Island in all categories; math, reading and writing. In the academic year 2006-2007 73% of students attending Jamestown School-Lawn achieved proficiency in mathematics compared to 57% statewide (Information). These numbers continued to rise in the next two academic years to 79% and then to 81% (Information). The numbers statewide however, had remained somewhat constant. For reading, Rhode Island as a whole showed 66% of the students were proficient or higher; in 2006-07 78% of Jamestown students were proficient (Information). This number also continued to rise for Jamestown when in 2007-2008 81% of students were proficient and in 2008-2009 83% were proficient (Information). These numbers as a whole say that Jamestown has a strong fifth grade curriculum focused on reading and writing skills. Surprisingly, the statistics for writing are not as consistent in Jamestown. In the 06-07 academic </w:t>
      </w:r>
      <w:r>
        <w:rPr>
          <w:rFonts w:cs="Times New Roman" w:ascii="Times New Roman" w:hAnsi="Times New Roman"/>
          <w:sz w:val="24"/>
          <w:szCs w:val="24"/>
        </w:rPr>
        <w:t>year, 67% of students showed good writing skills; however, this number drops significantly to 41% in 2007-2008 and then rises again to 70% the following year (Information). Rhode Island stayed consistent over the three years showing an average of 53% proficiency (Information). These numbers are not</w:t>
      </w:r>
      <w:r>
        <w:rPr>
          <w:rFonts w:cs="Times New Roman" w:ascii="Times New Roman" w:hAnsi="Times New Roman"/>
          <w:color w:val="000000"/>
          <w:sz w:val="24"/>
          <w:szCs w:val="24"/>
        </w:rPr>
        <w:t xml:space="preserve"> very shocking overall as many schools do not focus on writing skills as much as they do reading and math. The sixth graders over the course of three years proved that they are also very high achievers in math and reading compared to the state overall. From 2006-2009 the percent of sixth grade students who have proven themselves proficient in math has gone up from 71% to 83% with a small dip in 2007-2008 at 69% (Information). Overall, Rhode Island’s highest percentage was 54% proficiency over the three years (Information). When looking at the Rhode Island numbers it is important to remember that Jamestown is included in the state totals, this means that there are other schools whose numbers bring down the state averages. 88% of sixth grade students attending Jamestown School-Lawn were proficient in reading in 2008-2009 (Information). This number is comparatively higher than the states numbers at 62% in 2007-2008. In general, there is about a 20% difference between the school and state for math and reading amongst sixth graders (Information). 51% of seventh graders were proficient in 2006-2007 in the entire state and drops to 49% the next year (Information). In Jamestown, 67% of students were proficient in 2006-2007 and by 2009 82% of students showed proficient understanding of the topics (Information). In reading, as much as 91% of students were proficient in the 2007-2008 academic year. This is a very high percentage considering that in the previous year only 67% of students were proficient (Information). This jump could be from different teaching strategies or just because there are different students involved; however, this number drops again slightly to 86% the following year (information). Like the fifth graders, eighth grade students are assessed in math, reading and writing. Once again, it is no surprise that the proficiency rate is significantly lower in writing than in the other two subjects. In mathematics, 73% of eighth grade Jamestown students were proficient; this number stayed in the mid to low seventies over the next two academic years (Information). The state as a whole was much lower with a 48% proficiency rate throughout all three years. In reading, eighth grade students from Jamestown also did considerably better than other students in the state with proficiency rates at 85%, 75% and 87% (Information). The states numbers were 59% and 67% over the first two years (Information). As stated before, the proficiency levels all across Rhode Island were extremely low. The state as a whole went from 42% in 2006/07 to 41% in 2007/08 (Information). In Jamestown these numbers were not much better at 62% in 2006/07 and 53% in 2007/08 until the next year when it jumped to 83% (Information). </w:t>
      </w:r>
    </w:p>
    <w:p>
      <w:pPr>
        <w:pStyle w:val="Normal"/>
        <w:autoSpaceDE w:val="false"/>
        <w:spacing w:lineRule="auto" w:line="480" w:before="0" w:after="0"/>
        <w:ind w:firstLine="720"/>
        <w:rPr/>
      </w:pPr>
      <w:r>
        <w:rPr>
          <w:rFonts w:cs="Times New Roman" w:ascii="Times New Roman" w:hAnsi="Times New Roman"/>
          <w:color w:val="000000"/>
          <w:sz w:val="24"/>
          <w:szCs w:val="24"/>
        </w:rPr>
        <w:t>In the 2008 school reports, the student proficiencies were averaged for students between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nd 8</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The state of Rhode Island’s target for English language arts (ELA) was 78.6% (Information). As a whole, Jamestown students far surpassed this number as 93.5% of students showed proficiency in ELA (Information). There were no available numbers for many of the minor groups such as Asian’s or Hispanic’s, yet the percent of white students who were proficient in ELA compared to the student body as a whole was 93.6% (Information). These numbers are almost exactly the same and this can be attributed to the very small population of non-white students that attend Jamestown School-Lawn. In math, the proficiency rate in Jamestown was also a lot higher than the state target at 64.1% (Information). In Jamestown the number was 90.8% and again with no statistics for any minority groups, the percent of proficient white students in mathematics in 2008 between the grades 5 and 8 was 91.1% (Information). Although the proficiency rates for white students is slightly higher than the schools as a whole, it would be expected that all students who attend Jamestown School-Lawn receive the same treatment and education regardless of ethnic background, socioeconomic status, or are a part of any other demographic. In the “Value-Added Indicators” graph found on the information works website, there is a comparison between students at Jamestown School-Lawn and other students in Rhode Island. It shows the percent of students in Jamestown who are proficient in mathematics, reading and writing in comparison to other similar Rhode Island students with data from the 2006-2007 academic year. In mathematics, between 59-68% of students similar to Jamestown students were proficient and in Jamestown 75% of students were proficient (Information). In reading 75% of Jamestown students were proficient whereas the range statewide was 72-79% (Information). Again, with writing having the lowest proficiency rates, Jamestown had 53% of its students showing proficient understanding and Rhode Island’s similar students range was 50-58% (Information). </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ecause Jamestown is a wealthy town overall it is not surprising that the poverty level is very low and the majority of its residents are white and English speaking. These statistics based on the middle school alone reflect the makeup of the town as a whole. Only 6% of students that attend Jamestown School-Lawn are eligible for free or reduced-price lunch (Information). 95% of students in attendance are white, 2% Asian, 2% are Hispanic, and only one percent of the student body is African American (Information). As much as 99% of students are nonrecipients of ESL/bilingual services and with a student body as low as about 250 students we can conclude that less than three students receive these services (Information). About 20% of students receive special education services either self-contained or by general education with supports meaning that the other 80% of students do not require any special education (Information). </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ased on 2007-2008 No Child Left Behind Report Card given to Jamestown School-Lawn, it can be concluded that the school is not only on the right track, but providing its students with a well-structured school environment (Information). 99.8% of students were proficient as a whole in English Language Arts, which surpassed the target of 95% (Information). Based on numbers given on the report card 100% of the students were proficient in math, which also exceeded the expectations of the target at 95% (Information). Out of all nine targets evaluated, all nine targets were met which means that not only is the Jamestown Middle School doing better than the state of Rhode Island as a whole, but is also passing the expectations set for itself. </w:t>
      </w:r>
    </w:p>
    <w:p>
      <w:pPr>
        <w:pStyle w:val="Normal"/>
        <w:autoSpaceDE w:val="false"/>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SALT visit reports, visitors who looked to examine the school as a while as well as abilities of the teachers and students were pleasantly welcomed by well-behaved articulate students and highly qualified teachers. Comparatively the visitors found that Jamestown students generally do better on statewide exams and assessments in all fields. They also found that teachers provide a positive and reinforcing environment for students to learn and succeed. As far as recommendations for the Jamestown School-Lawn, visitors suggested that the momentum stay the same. Because Jamestown provides a challenging yet rewarding learning environment, students already do well in most subject areas, so the only suggestion would be to continue doing things in a similar manner. </w:t>
      </w:r>
    </w:p>
    <w:p>
      <w:pPr>
        <w:pStyle w:val="Normal"/>
        <w:autoSpaceDE w:val="false"/>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147" w:type="dxa"/>
        <w:jc w:val="center"/>
        <w:tblInd w:w="0" w:type="dxa"/>
        <w:tblLayout w:type="fixed"/>
        <w:tblCellMar>
          <w:top w:w="0" w:type="dxa"/>
          <w:left w:w="108" w:type="dxa"/>
          <w:bottom w:w="0" w:type="dxa"/>
          <w:right w:w="108" w:type="dxa"/>
        </w:tblCellMar>
      </w:tblPr>
      <w:tblGrid>
        <w:gridCol w:w="3159"/>
        <w:gridCol w:w="2988"/>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Indicato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Value (scale 1 to 5)</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never; 5= alway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Positive school climate;overall scor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Teachers provide suppor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63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larity of behavior expectations and rule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tudents show commitmen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Positive student interaction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Negative student interaction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Disciplinary harshnes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structional innovation and variation</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7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General quality of school lif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w:t>
            </w:r>
          </w:p>
        </w:tc>
      </w:tr>
    </w:tbl>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data table above shows the perceived school climate. This scale is out of five points and as you can see all of the grades are above three points meaning that overall there is a positive atmosphere (Information). The only grade that is below a 3 is under the category negative student interaction (Information). This is a good thing because this means that most students avoid confrontation (Information). Overall, Jamestown seems to be a well-rounded town with a good school system where children work hard and feel safe as well as enjoy the environment they are i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ased on the general statistics of Jamestown and specifically Jamestown School-Lawn, with references to the population and school statistics, we can conclude that Jamestown is a desired place to live. With disregard to the fact that it does not have a high school, Jamestown is still a considerably wealthy town with a good school system. It can also be assumed that Jamestown inhibits many traits characteristic of most small towns. There is not a large population so there is probably a tightly knit connection among the community.  One can only imagine how close this makes the relationship between peers as well as with the faculty, further contributing to a great learning environm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Works Cited </w:t>
      </w:r>
    </w:p>
    <w:p>
      <w:pPr>
        <w:pStyle w:val="Normal"/>
        <w:widowControl w:val="false"/>
        <w:autoSpaceDE w:val="false"/>
        <w:spacing w:lineRule="atLeast" w:line="550" w:before="0" w:after="0"/>
        <w:ind w:left="800" w:hanging="800"/>
        <w:rPr/>
      </w:pPr>
      <w:r>
        <w:rPr>
          <w:rFonts w:cs="Helvetica" w:ascii="Helvetica" w:hAnsi="Helvetica"/>
          <w:sz w:val="24"/>
          <w:szCs w:val="24"/>
        </w:rPr>
        <w:t xml:space="preserve">"Information Works! 2009  :  School Reports." </w:t>
      </w:r>
      <w:r>
        <w:rPr>
          <w:rFonts w:cs="Helvetica" w:ascii="Helvetica" w:hAnsi="Helvetica"/>
          <w:i/>
          <w:iCs/>
          <w:sz w:val="24"/>
          <w:szCs w:val="24"/>
        </w:rPr>
        <w:t>Information Works: Rhode Island Public Schools 2009</w:t>
      </w:r>
      <w:r>
        <w:rPr>
          <w:rFonts w:cs="Helvetica" w:ascii="Helvetica" w:hAnsi="Helvetica"/>
          <w:sz w:val="24"/>
          <w:szCs w:val="24"/>
        </w:rPr>
        <w:t>. N.p., n.d. Web. 3 Mar. 2010. &lt;http://infoworks.ride.uri.edu/2009/queries/FindDist.asp?District=15&gt;.</w:t>
      </w:r>
    </w:p>
    <w:p>
      <w:pPr>
        <w:pStyle w:val="Normal"/>
        <w:widowControl w:val="false"/>
        <w:autoSpaceDE w:val="false"/>
        <w:spacing w:lineRule="atLeast" w:line="550" w:before="0" w:after="0"/>
        <w:ind w:left="800" w:hanging="800"/>
        <w:rPr/>
      </w:pPr>
      <w:r>
        <w:rPr>
          <w:rFonts w:cs="Helvetica" w:ascii="Helvetica" w:hAnsi="Helvetica"/>
          <w:sz w:val="24"/>
          <w:szCs w:val="24"/>
        </w:rPr>
        <w:t xml:space="preserve">"Information Works! 2009  :  State Report." </w:t>
      </w:r>
      <w:r>
        <w:rPr>
          <w:rFonts w:cs="Helvetica" w:ascii="Helvetica" w:hAnsi="Helvetica"/>
          <w:i/>
          <w:iCs/>
          <w:sz w:val="24"/>
          <w:szCs w:val="24"/>
        </w:rPr>
        <w:t>Information Works: Rhode Island Public Schools 2009</w:t>
      </w:r>
      <w:r>
        <w:rPr>
          <w:rFonts w:cs="Helvetica" w:ascii="Helvetica" w:hAnsi="Helvetica"/>
          <w:sz w:val="24"/>
          <w:szCs w:val="24"/>
        </w:rPr>
        <w:t>. N.p., n.d. Web. 3 Mar. 2010. &lt;http://infoworks.ride.uri.edu/2009/reports/state.asp&gt;.</w:t>
      </w:r>
    </w:p>
    <w:p>
      <w:pPr>
        <w:pStyle w:val="Normal"/>
        <w:widowControl w:val="false"/>
        <w:autoSpaceDE w:val="false"/>
        <w:spacing w:lineRule="atLeast" w:line="550" w:before="0" w:after="0"/>
        <w:ind w:left="800" w:hanging="800"/>
        <w:rPr/>
      </w:pPr>
      <w:r>
        <w:rPr>
          <w:rFonts w:cs="Helvetica" w:ascii="Helvetica" w:hAnsi="Helvetica"/>
          <w:sz w:val="24"/>
          <w:szCs w:val="24"/>
        </w:rPr>
        <w:t xml:space="preserve">"Information Works: Rhode Island Public Schools 2009." </w:t>
      </w:r>
      <w:r>
        <w:rPr>
          <w:rFonts w:cs="Helvetica" w:ascii="Helvetica" w:hAnsi="Helvetica"/>
          <w:i/>
          <w:iCs/>
          <w:sz w:val="24"/>
          <w:szCs w:val="24"/>
        </w:rPr>
        <w:t>Information Works: Rhode Island Public Schools 2009</w:t>
      </w:r>
      <w:r>
        <w:rPr>
          <w:rFonts w:cs="Helvetica" w:ascii="Helvetica" w:hAnsi="Helvetica"/>
          <w:sz w:val="24"/>
          <w:szCs w:val="24"/>
        </w:rPr>
        <w:t>. N.p., n.d. Web. 3 Mar. 2010. &lt;http://infoworks.ride.uri.edu/2009/default.asp&gt;.</w:t>
      </w:r>
    </w:p>
    <w:p>
      <w:pPr>
        <w:pStyle w:val="Normal"/>
        <w:widowControl w:val="false"/>
        <w:autoSpaceDE w:val="false"/>
        <w:spacing w:lineRule="atLeast" w:line="550" w:before="0" w:after="0"/>
        <w:ind w:left="800" w:hanging="800"/>
        <w:rPr/>
      </w:pPr>
      <w:r>
        <w:rPr>
          <w:rFonts w:cs="Helvetica" w:ascii="Helvetica" w:hAnsi="Helvetica"/>
          <w:sz w:val="24"/>
          <w:szCs w:val="24"/>
        </w:rPr>
        <w:t xml:space="preserve">"Rhode Island Fact Sheet." </w:t>
      </w:r>
      <w:r>
        <w:rPr>
          <w:rFonts w:cs="Helvetica" w:ascii="Helvetica" w:hAnsi="Helvetica"/>
          <w:i/>
          <w:iCs/>
          <w:sz w:val="24"/>
          <w:szCs w:val="24"/>
        </w:rPr>
        <w:t>Government Census</w:t>
      </w:r>
      <w:r>
        <w:rPr>
          <w:rFonts w:cs="Helvetica" w:ascii="Helvetica" w:hAnsi="Helvetica"/>
          <w:sz w:val="24"/>
          <w:szCs w:val="24"/>
        </w:rPr>
        <w:t>. N.p., 1 Jan. 2010. Web. 11 Feb. 2010. &lt;factfinder.census.gov/servlet/ACSSAFFFacts?_event=&amp;geo_id=04000US44&amp;_geoContext=01000US|04000US44&amp;_street=&amp;_county=&amp;_cityTown=&amp;_state=04000US44&amp;_zip=&amp;_lang=en&amp;_sse=on&amp;ActiveGeoDiv=&amp;_useEV=&amp;pctxt=fph&amp;pgsl=040&amp;_submenuId=factsheet_1&amp;ds_name=null&amp;_ci_nbr=nul&gt;.</w:t>
      </w:r>
    </w:p>
    <w:p>
      <w:pPr>
        <w:pStyle w:val="Normal"/>
        <w:widowControl w:val="false"/>
        <w:autoSpaceDE w:val="false"/>
        <w:spacing w:lineRule="atLeast" w:line="550" w:before="0" w:after="0"/>
        <w:ind w:left="800" w:hanging="800"/>
        <w:rPr/>
      </w:pPr>
      <w:r>
        <w:rPr>
          <w:rFonts w:cs="Helvetica" w:ascii="Helvetica" w:hAnsi="Helvetica"/>
          <w:sz w:val="24"/>
          <w:szCs w:val="24"/>
        </w:rPr>
        <w:t xml:space="preserve">"Rhode Island KIDS COUNT: Data - All Indicators - City / Town Fact Sheets." </w:t>
      </w:r>
      <w:r>
        <w:rPr>
          <w:rFonts w:cs="Helvetica" w:ascii="Helvetica" w:hAnsi="Helvetica"/>
          <w:i/>
          <w:iCs/>
          <w:sz w:val="24"/>
          <w:szCs w:val="24"/>
        </w:rPr>
        <w:t>Welcome to Rhode Island Kids Count!</w:t>
      </w:r>
      <w:r>
        <w:rPr>
          <w:rFonts w:cs="Helvetica" w:ascii="Helvetica" w:hAnsi="Helvetica"/>
          <w:sz w:val="24"/>
          <w:szCs w:val="24"/>
        </w:rPr>
        <w:t>. N.p., n.d. Web. 3 Mar. 2010. &lt;http://rikidscount.org/matriarch/MultiPiecePage.asp_Q_PageID_E_619&gt;.</w:t>
      </w:r>
    </w:p>
    <w:p>
      <w:pPr>
        <w:pStyle w:val="Normal"/>
        <w:widowControl w:val="false"/>
        <w:autoSpaceDE w:val="false"/>
        <w:spacing w:lineRule="atLeast" w:line="550" w:before="0" w:after="0"/>
        <w:ind w:left="800" w:hanging="800"/>
        <w:rPr/>
      </w:pPr>
      <w:r>
        <w:rPr>
          <w:rFonts w:cs="Helvetica" w:ascii="Helvetica" w:hAnsi="Helvetica"/>
          <w:sz w:val="24"/>
          <w:szCs w:val="24"/>
        </w:rPr>
        <w:t xml:space="preserve">"Town of Jamestown, RI." </w:t>
      </w:r>
      <w:r>
        <w:rPr>
          <w:rFonts w:cs="Helvetica" w:ascii="Helvetica" w:hAnsi="Helvetica"/>
          <w:i/>
          <w:iCs/>
          <w:sz w:val="24"/>
          <w:szCs w:val="24"/>
        </w:rPr>
        <w:t>Town of Jamestown, RI</w:t>
      </w:r>
      <w:r>
        <w:rPr>
          <w:rFonts w:cs="Helvetica" w:ascii="Helvetica" w:hAnsi="Helvetica"/>
          <w:sz w:val="24"/>
          <w:szCs w:val="24"/>
        </w:rPr>
        <w:t>. N.p., n.d. Web. 3 Mar. 2010. &lt;http://www.jamestownri.net/info.html&g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Hefez </w:t>
    </w:r>
    <w:r>
      <w:rPr/>
      <w:fldChar w:fldCharType="begin"/>
    </w:r>
    <w:r>
      <w:rPr/>
      <w:instrText xml:space="preserve"> PAGE </w:instrText>
    </w:r>
    <w:r>
      <w:rPr/>
      <w:fldChar w:fldCharType="separate"/>
    </w:r>
    <w:r>
      <w:rPr/>
      <w:t>12</w:t>
    </w:r>
    <w:r>
      <w:rPr/>
      <w:fldChar w:fldCharType="end"/>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49:00Z</dcterms:created>
  <dc:creator>Stephanie</dc:creator>
  <dc:description/>
  <dc:language>en-US</dc:language>
  <cp:lastModifiedBy>Bedell Family</cp:lastModifiedBy>
  <dcterms:modified xsi:type="dcterms:W3CDTF">2010-03-11T13:49:00Z</dcterms:modified>
  <cp:revision>2</cp:revision>
  <dc:subject/>
  <dc:title>Stephanie Hefez</dc:title>
</cp:coreProperties>
</file>